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WORK PACKAG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Control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this revision:</w:t>
              <w:tab/>
            </w:r>
          </w:p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at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eam or person authoris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escrip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duct Description(s)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echniques/</w:t>
            </w:r>
          </w:p>
          <w:p>
            <w:pPr>
              <w:pStyle w:val="Heading5"/>
              <w:rPr/>
            </w:pPr>
            <w:r>
              <w:rPr/>
              <w:t>processes/ procedures to be us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faces to be satisfied by the completed produc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faces to be maintained during the work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figuration management require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tage Plan extrac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Joint agreement on effort/cost/ti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ny constraints to be observ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dependent quality-checking arrange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porting arrange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blem handling and escal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ign-off require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ork return arrange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How completion is to be advis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ceptance by Team Manag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Date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31:00Z</dcterms:created>
  <dc:creator>IT Services</dc:creator>
  <dc:description/>
  <dc:language>en-US</dc:language>
  <cp:lastModifiedBy>Colin Bentley</cp:lastModifiedBy>
  <dcterms:modified xsi:type="dcterms:W3CDTF">2003-06-06T10:17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